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Fundamental Movement Concepts and Integrated Move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s competency in motor skills and movement patterns needed to perform a variety of physical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nstrates competency in motor skills and movement patterns needed to perform a variety of physical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do movement skills and movement concepts combine to create movement patterns that are needed to perform a variety of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2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do movement skills and movement concepts combine to create movement patterns that are needed to perform a variety of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CONCEPT:</w:t>
                              <w:tab/>
                              <w:t>Movement skills and movement concepts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effort, space, body) </w:t>
                            </w:r>
                            <w:r>
                              <w:rPr>
                                <w:sz w:val="20"/>
                              </w:rPr>
                              <w:t>create movement sequences necessary for a variety of physical activiti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5.9A:  Describe and apply the components of skill-related fitness to movement performance.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gility, Balance, Coordination, Power, Reaction time, Speed)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/>
                              <w:t>10.5.9B:  Describe and apply concepts of motor skill development that impact the quality of increasingly complex movemen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selec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tages of learning a motor skill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i.e., verbal cognitive, motor, automatic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Types of skill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i.e., discrete, serial, continuous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0"/>
                        </w:rPr>
                        <w:t>CONCEPT:</w:t>
                        <w:tab/>
                        <w:t>Movement skills and movement concepts (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effort, space, body) </w:t>
                      </w:r>
                      <w:r>
                        <w:rPr>
                          <w:sz w:val="20"/>
                        </w:rPr>
                        <w:t>create movement sequences necessary for a variety of physical activitie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5.9A:  Describe and apply the components of skill-related fitness to movement performance.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gility, Balance, Coordination, Power, Reaction time, Speed)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/>
                        <w:t>10.5.9B:  Describe and apply concepts of motor skill development that impact the quality of increasingly complex movemen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ponse selec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tages of learning a motor skill </w:t>
                      </w:r>
                      <w:r>
                        <w:rPr>
                          <w:i/>
                          <w:iCs/>
                          <w:sz w:val="16"/>
                        </w:rPr>
                        <w:t>(i.e., verbal cognitive, motor, automatic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</w:rPr>
                        <w:t xml:space="preserve">Types of skill </w:t>
                      </w:r>
                      <w:r>
                        <w:rPr>
                          <w:i/>
                          <w:iCs/>
                          <w:sz w:val="16"/>
                        </w:rPr>
                        <w:t>(i.e., discrete, serial, continuous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:  Scientific and biomechanical principles play a constant role in the human body’s ability to move in a complex way, allowing for adolescent health improvement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10.4.9B:  Analyze the effects of regular participation in moderate to vigorous physical activities in relation to adolescent health improvemen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ss management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ease preven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ight Management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10.5.9E:  Analyze and apply scientific and biomechanical principles to complex movements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Centripetal/Centrifugal force, Linear motion, Rotary motion, Friction/Resistance, Equilibrium, Number of moving seg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:  Scientific and biomechanical principles play a constant role in the human body’s ability to move in a complex way, allowing for adolescent health improvement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10.4.9B:  Analyze the effects of regular participation in moderate to vigorous physical activities in relation to adolescent health improvemen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ess management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sease preven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ight Management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10.5.9E:  Analyze and apply scientific and biomechanical principles to complex movements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(Centripetal/Centrifugal force, Linear motion, Rotary motion, Friction/Resistance, Equilibrium, Number of moving seg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much muscular effort is needed to produce, sustain, stop and regulate a mov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gravity, friction, and resistance affect mov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the number of moving segments create more (or less) complex movem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does equilibrium affect one’s ability to perform physical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oes understanding complex movement result in adolescent health improvement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much muscular effort is needed to produce, sustain, stop and regulate a mov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gravity, friction, and resistance affect mov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the number of moving segments create more (or less) complex movem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does equilibrium affect one’s ability to perform physical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oes understanding complex movement result in adolescent health improvemen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es the ready position relate to performing different skills with agility, balance, and pow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es vision play a role in being able to move in a group setting without bumping 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ere does one’s personal space end and someone else’s space beg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es the body move to create a properly sequenced skill mov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es the ready position relate to performing different skills with agility, balance, and pow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es vision play a role in being able to move in a group setting without bumping 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ere does one’s personal space end and someone else’s space beg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es the body move to create a properly sequenced skill mov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gility, Balance, Coordination, Power, Reaction time, Speed, Stages of learning a motor skill, Types of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2"/>
                        </w:rPr>
                        <w:t>Agility, Balance, Coordination, Power, Reaction time, Speed, Stages of learning a motor skill, Types of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entripetal/Centrifugal force, Linear motion, Rotary motion, Friction/Resistance, Equilibrium, Number of moving seg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2"/>
                        </w:rPr>
                        <w:t>Centripetal/Centrifugal force, Linear motion, Rotary motion, Friction/Resistance, Equilibrium, Number of moving seg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996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Skill progressions of catching, throwing, and striking skills, Modeling/Creating skill patterns, Lead up &amp; Integrated activities, Individual/Team skill related sports conce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8.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Skill progressions of catching, throwing, and striking skills, Modeling/Creating skill patterns, Lead up &amp; Integrated activities, Individual/Team skill related sports conce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980690" cy="149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l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ll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5:00Z</dcterms:created>
  <dc:creator>fickeeli</dc:creator>
  <dc:description/>
  <dc:language>en-US</dc:language>
  <cp:lastModifiedBy>mcclucry</cp:lastModifiedBy>
  <dcterms:modified xsi:type="dcterms:W3CDTF">2011-08-09T18:45:00Z</dcterms:modified>
  <cp:revision>2</cp:revision>
  <dc:subject/>
  <dc:title>Topic:  Fundamental Movement Concepts and Integrated Movement</dc:title>
</cp:coreProperties>
</file>